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836270868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7 августа 2014 года </w:t>
        <w:tab/>
        <w:tab/>
        <w:tab/>
        <w:tab/>
        <w:tab/>
        <w:tab/>
        <w:t xml:space="preserve">             № 030-04/118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30 сент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6477 га, в границах ул. Дрейера в Исакогор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644 га, в границах пр. Новгородского и ул. Шубина в Октябрь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3. Площадью 0,8940 га, в границах пр. Ломоносова, ул. Володарского, пр. Новгородского и ул. Серафимовича в Ломоносовском территориальном округе (объект № 3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260 78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267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232 46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01 сентября 2014 года по 25 сент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5 сент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, 6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9 августа 2014 года в средствах массовой информации, разместить  извещение о проведении аукциона (приложение № 2) 29 августа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9:00Z</dcterms:created>
  <dc:creator>Fadeeva</dc:creator>
  <dc:description/>
  <dc:language>en-US</dc:language>
  <cp:lastModifiedBy>Мария Сергеевна Пасторина</cp:lastModifiedBy>
  <cp:lastPrinted>2013-02-21T15:39:00Z</cp:lastPrinted>
  <dcterms:modified xsi:type="dcterms:W3CDTF">2014-08-29T06:29:00Z</dcterms:modified>
  <cp:revision>2</cp:revision>
  <dc:subject/>
  <dc:title/>
</cp:coreProperties>
</file>